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środowiskowa dla budowy zbiornika p.poz. w Dyrd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9/15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istopad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dleśnictwo Koszęci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9T12:31:00Z</dcterms:modified>
  <cp:revision>2</cp:revision>
  <dc:subject/>
  <dc:title>Formularz B - karta informacyjna dla:</dc:title>
</cp:coreProperties>
</file>